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1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12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Novembe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53155</wp:posOffset>
                </wp:positionV>
                <wp:extent cx="3394710" cy="6499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49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dri. 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sciplinar Planning -Math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ines of Inquir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0th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2 Meet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Friday 11th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Clau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Sidey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1.8pt;mso-wrap-distance-left:2.9pt;mso-wrap-distance-right:2.9pt;mso-wrap-distance-top:2.9pt;mso-wrap-distance-bottom:2.9pt;margin-top:287.6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Adri. 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sciplinar Planning -Math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ines of Inquir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0th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2 Meet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Friday 11th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Clau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Sidey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33:00Z</dcterms:created>
  <dc:creator>Sideyblue</dc:creator>
  <dc:description/>
  <dc:language>en-US</dc:language>
  <cp:lastModifiedBy>Sidey</cp:lastModifiedBy>
  <dcterms:modified xsi:type="dcterms:W3CDTF">2011-11-09T0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